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ТОМСКИЙ ОБЛАСТНОЙ ИНСТИТУТ ПОВЫШЕНИЯ КВАЛИФИКАЦИИИ ПЕРЕПОДГОТОВКИ   РАБОТНИКОВ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ТР АТТЕСТАЦИИ ПЕДАГОГИЧЕСКИХ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700</wp:posOffset>
            </wp:positionH>
            <wp:positionV relativeFrom="margin">
              <wp:posOffset>1917700</wp:posOffset>
            </wp:positionV>
            <wp:extent cx="1301750" cy="1301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Приглашаем Вас принять участие в Межрегиональном конкурсе для педагогических работни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фессиональная компетентность педагога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нкурс проводится с целью повышения профессионального уровня и наиболее полной реализации творческого потенциала педагогических работников образовательных организаций, о</w:t>
      </w:r>
      <w:r>
        <w:rPr>
          <w:rFonts w:cs="Times New Roman" w:ascii="Times New Roman" w:hAnsi="Times New Roman"/>
          <w:color w:val="000000"/>
          <w:shd w:fill="FFFFFF" w:val="clear"/>
        </w:rPr>
        <w:t>казания методической помощи педагогам в процессе подготовки к аттест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конкурс могут быть представлены материалы по следующим номинация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)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Использование современных методов обучения, воспитания и развития</w:t>
      </w:r>
      <w:r>
        <w:rPr>
          <w:rFonts w:cs="Times New Roman" w:ascii="Times New Roman" w:hAnsi="Times New Roman"/>
          <w:bCs/>
          <w:color w:val="000000"/>
        </w:rPr>
        <w:t>: урок, классный час, внеклассное мероприятие, непосредственно образовательная деятельность, родительское собрание, праздничное мероприятие, воспитательно-образовательная работа с педагогическим коллективом (могут быть представлены в виде сценария, конспекта, презентации, видео и т.п.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)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Личный вклад педагога в повышение качества образования</w:t>
      </w:r>
      <w:r>
        <w:rPr>
          <w:rFonts w:cs="Times New Roman" w:ascii="Times New Roman" w:hAnsi="Times New Roman"/>
          <w:bCs/>
          <w:color w:val="000000"/>
        </w:rPr>
        <w:t>: разработка программно-методических материалов, экспериментальная и инновационная деятельность, транслирование опыта практических результатов своей профессиональной деятельности - публикации, открытые уроки, мастер-классы, творческие отчеты (могут быть представлены в виде программы, конспекта, статьи, презентации, видео и т.п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) </w:t>
      </w:r>
      <w:r>
        <w:rPr>
          <w:rFonts w:cs="Times New Roman" w:ascii="Times New Roman" w:hAnsi="Times New Roman"/>
          <w:b/>
          <w:bCs/>
          <w:color w:val="000000"/>
        </w:rPr>
        <w:t>Деятельность по развитию обучающихся</w:t>
      </w:r>
      <w:r>
        <w:rPr>
          <w:rFonts w:cs="Times New Roman" w:ascii="Times New Roman" w:hAnsi="Times New Roman"/>
          <w:bCs/>
          <w:color w:val="000000"/>
        </w:rPr>
        <w:t>: ученическая разработка к педагогическому мероприятию (мини-презентация, творческая работа, проект, исследование, реферат и т.п.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Cs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ы проведения кон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 15.10. 2014 г. по 30.11.2014 г. 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рием заявок и материа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 01.12.2014 г. по 31.12.2014 г. </w:t>
      </w:r>
      <w:r>
        <w:rPr>
          <w:rFonts w:cs="Times New Roman" w:ascii="Times New Roman" w:hAnsi="Times New Roman"/>
          <w:bCs/>
        </w:rPr>
        <w:t>– экспертиза материа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 19.01.2015 г</w:t>
      </w:r>
      <w:r>
        <w:rPr>
          <w:rFonts w:cs="Times New Roman" w:ascii="Times New Roman" w:hAnsi="Times New Roman"/>
          <w:bCs/>
        </w:rPr>
        <w:t>. – выдача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участия в конкурсе необходимо представи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заявку на участ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курсные материалы (отправляются по почте или доставляются личн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копию квитанции об оплате организационного взноса за участие в конкур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ргвзнос:</w:t>
      </w:r>
      <w:r>
        <w:rPr>
          <w:rFonts w:cs="Times New Roman" w:ascii="Times New Roman" w:hAnsi="Times New Roman"/>
        </w:rPr>
        <w:t xml:space="preserve"> 300 рублей за одну рабо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Всем участникам конкурса вручается «Сертификат участника». Победители конкурса в номинациях награждаются дипломами I, II, III степени. В номинации «Ученическая разработка к педагогическому мероприятию» награждается учащийся, выполнивший работу, и преподаватель, под руководством которого выполнялась работа.  Участники, проживающие в районах Томской области и г. Томске, забирают дипломы лично. Иногородним участникам дипломы отправляются почтой России (на адрес, указанный в заяв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о конкурсе и форма заявки на участие размещены на сайте ТОИПКРО в разделе «Конкурсы, фестивали», педагогические конкурсы </w:t>
      </w:r>
      <w:hyperlink r:id="rId3">
        <w:r>
          <w:rPr>
            <w:rStyle w:val="InternetLink"/>
            <w:rFonts w:cs="Times New Roman" w:ascii="Times New Roman" w:hAnsi="Times New Roman"/>
          </w:rPr>
          <w:t>http://edu.tomsk.ru/konklist.html?num=11536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Координатор:</w:t>
      </w:r>
      <w:r>
        <w:rPr>
          <w:rFonts w:cs="Times New Roman" w:ascii="Times New Roman" w:hAnsi="Times New Roman"/>
        </w:rPr>
        <w:t xml:space="preserve"> Пичугина Олеся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Адрес: </w:t>
      </w:r>
      <w:r>
        <w:rPr>
          <w:rFonts w:cs="Times New Roman" w:ascii="Times New Roman" w:hAnsi="Times New Roman"/>
        </w:rPr>
        <w:t>634034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. Томск, ул. Пирогова, 10. ТОИПКРО (каб. 2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л.:</w:t>
      </w:r>
      <w:r>
        <w:rPr>
          <w:rFonts w:cs="Times New Roman" w:ascii="Times New Roman" w:hAnsi="Times New Roman"/>
        </w:rPr>
        <w:t xml:space="preserve"> 8 (3822) 90-20-5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du.tomsk.ru/konklist.html?num=11536" TargetMode="External"/><Relationship Id="rId4" Type="http://schemas.openxmlformats.org/officeDocument/2006/relationships/hyperlink" Target="mailto:rabota@edu.tom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6:00Z</dcterms:created>
  <dc:creator>dosh Дошкольники</dc:creator>
  <dc:description/>
  <cp:keywords/>
  <dc:language>en-US</dc:language>
  <cp:lastModifiedBy>Олеся Пичугина</cp:lastModifiedBy>
  <cp:lastPrinted>2010-08-31T15:35:00Z</cp:lastPrinted>
  <dcterms:modified xsi:type="dcterms:W3CDTF">2014-10-13T07:17:00Z</dcterms:modified>
  <cp:revision>30</cp:revision>
  <dc:subject/>
  <dc:title/>
</cp:coreProperties>
</file>